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032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964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280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764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842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607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419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635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688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96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210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03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244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31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65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