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04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369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99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89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411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08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63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115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35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52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0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105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