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021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2899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324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5013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7038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8976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5693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6865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1293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5463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827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589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1544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9380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3857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6573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0164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