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343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565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588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609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720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153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666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135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89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331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525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54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494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588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491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