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855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590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73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297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427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392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468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434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524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779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805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934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131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