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571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320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119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983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036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61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567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80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722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225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71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42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258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724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76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112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562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