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18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47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9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02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2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403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786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3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5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57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48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7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31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996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751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