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273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061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109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411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996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4802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322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170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7228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340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64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458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193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283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597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12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814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