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542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8495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404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859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407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5742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052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446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165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1543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0694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308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379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044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400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