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315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169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787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68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092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372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256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662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773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736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708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181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76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