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3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35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24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155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65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13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54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624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16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2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3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73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21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98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5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50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1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