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425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842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098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456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484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311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988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964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201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341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335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452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164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336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401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