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843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5011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068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7567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8757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632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217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97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538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778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399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033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465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