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62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5247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7314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8401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3728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8013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2417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4591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893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7037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941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440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5018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4869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782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7232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9783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