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620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78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935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369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298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522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053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046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326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755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00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650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595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11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563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