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994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015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573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618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576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10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798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108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538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322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491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997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111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