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284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120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22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74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806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166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539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543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884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364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410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054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35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35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060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96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456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