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36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819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302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04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850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461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704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41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93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358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56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162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74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964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99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