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578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2619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3071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437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36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915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72157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14305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6631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00657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4408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8052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6863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