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287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6665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0516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4036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8482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090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77727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3958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4334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2089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703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337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9269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7633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43392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817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9159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