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3558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91855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102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5378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3820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2912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01229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18991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28212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4324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90446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4562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4502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5522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2341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