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890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50345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4222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0374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06898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05210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33842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40734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442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4737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3300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7675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208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