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99240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230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944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81026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590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1389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86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269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049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325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674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2457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5181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987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9579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0216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6567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