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3785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3567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44693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85804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5227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7652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1700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2365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37395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22250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9958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90501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59680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6111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6113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