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21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5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73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952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149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2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61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58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36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57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50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42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