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453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06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536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675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58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641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90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231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398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12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23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29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707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044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438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719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098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