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851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465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368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390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529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306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105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624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853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444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889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670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196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929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613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