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8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29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511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51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91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19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74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3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57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132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3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193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