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126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417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955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054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689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205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99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487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362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832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160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529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593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962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844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120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640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