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85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77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81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778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19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4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95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73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9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91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10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4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2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2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207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