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872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3879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008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627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119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917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612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879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621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695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458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431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76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