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04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43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091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526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58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681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04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642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64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5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7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04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431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76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61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9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