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23345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99338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50300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57169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11178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05450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69602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08216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06164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07682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31524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90532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31469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16851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3653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