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6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49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5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31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277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8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3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60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5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02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8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6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