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897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579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644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950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965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939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052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02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053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178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875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2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662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24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054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708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569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