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47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09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828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82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14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452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09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801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721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710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080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00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00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71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1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