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024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35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1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94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33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0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12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85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10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671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5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68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08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