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88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15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61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402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62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70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79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38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21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518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57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32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3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12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75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153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94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