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933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54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03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759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27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081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129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29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56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418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048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61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65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01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