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472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092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003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087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587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556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037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349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272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442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548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564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9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