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7780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4944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525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4119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1342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8639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5325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9512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1243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9315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960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146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9906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4520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9607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324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240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