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905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136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602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119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170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738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45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724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987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639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67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3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592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107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921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