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487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36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596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969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952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679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480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768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668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233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713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476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939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