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940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589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041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103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553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561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768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838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024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969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583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623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953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151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021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000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896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