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8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2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90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2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942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35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655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65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56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67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68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47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01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