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7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9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80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82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03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739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35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28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5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86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93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13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15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