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697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50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218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64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385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37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742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771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269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610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747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60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320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37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66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195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493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