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93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894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485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877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699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998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774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015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993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624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604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387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074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26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776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