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42547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88999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23725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66693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13267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74450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403723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97182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47850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85051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87422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95540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82486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