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527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373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904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699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191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546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995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3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059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692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209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650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48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748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125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220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163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